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0"/>
        <w:ind w:firstLine="56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б осуществлении государственного земельного надзора </w:t>
      </w:r>
    </w:p>
    <w:p>
      <w:pPr>
        <w:pStyle w:val="Normal"/>
        <w:spacing w:lineRule="auto" w:line="288" w:before="0" w:after="0"/>
        <w:ind w:firstLine="56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Управлением Росреестра по Пензенской области за 1 полугодие 2020 года</w:t>
      </w:r>
    </w:p>
    <w:p>
      <w:pPr>
        <w:pStyle w:val="Normal"/>
        <w:spacing w:lineRule="auto" w:line="288" w:before="0" w:after="0"/>
        <w:ind w:firstLine="567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12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осударственными инспекторами по использованию и охране земель  Управления Росреестра по Пензенской области (далее Управление) за первое полугодие 2020 года проведено 598 проверок из них: 299 плановых проверки и 299 внеплановых проверок. Внеплановые проверки проводились на основании </w:t>
      </w:r>
      <w:r>
        <w:rPr>
          <w:rFonts w:cs="Times New Roman" w:ascii="Times New Roman" w:hAnsi="Times New Roman"/>
          <w:sz w:val="28"/>
          <w:szCs w:val="28"/>
        </w:rPr>
        <w:t xml:space="preserve">исполнения ранее выданных предписаний, </w:t>
      </w:r>
      <w:r>
        <w:rPr>
          <w:rFonts w:cs="Times New Roman" w:ascii="Times New Roman" w:hAnsi="Times New Roman"/>
          <w:sz w:val="28"/>
        </w:rPr>
        <w:t xml:space="preserve">заявлений, и обращений граждан о фактах самовольного занятия земельных участков. </w:t>
      </w:r>
    </w:p>
    <w:p>
      <w:pPr>
        <w:pStyle w:val="Normal"/>
        <w:shd w:fill="FFFFFF" w:val="clear"/>
        <w:spacing w:lineRule="auto" w:line="312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Так же в первом полугодии 2020 года государственными инспекторами по использованию и охране земель было проведено 156 административных обследований.</w:t>
      </w:r>
    </w:p>
    <w:p>
      <w:pPr>
        <w:pStyle w:val="Normal"/>
        <w:shd w:fill="FFFFFF" w:val="clear"/>
        <w:spacing w:lineRule="auto" w:line="312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результатам проведенных проверок за 6 месяцев 2020 года выявлено 350 нарушений земельного законодательства. К административной ответственности привлечено 207 нарушителей. Общая сумма наложенных административных штрафов составила 1995,7 тыс. рублей. </w:t>
      </w:r>
    </w:p>
    <w:p>
      <w:pPr>
        <w:pStyle w:val="Normal"/>
        <w:shd w:fill="FFFFFF" w:val="clear"/>
        <w:spacing w:lineRule="auto" w:line="312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видами нарушений являются: самовольное занятие земельных участков или использование их без правоустанавливающих документов                  (ст. 7.1 КоАП РФ) около 70%; невыполнение в срок законного предписания органа осуществляющего государственный надзор около 7%, неиспользование земельных участков, предназначенного для жилищного или иного строительства  2%, неуплата административного штрафа в установленный срок около 3%, неповиновение требованию госземинспектора или воспрепятствование осуществлению им служебных обязанностей  около 1 %, иные нарушения около 17%.</w:t>
      </w:r>
    </w:p>
    <w:p>
      <w:pPr>
        <w:pStyle w:val="Normal"/>
        <w:shd w:fill="FFFFFF" w:val="clear"/>
        <w:spacing w:lineRule="auto" w:line="312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осуществления взаимодействия органов местного самоуправления и Управления в части осуществления земельного контроля между Управлением и органами местного самоуправления заключены соглашения. По состоянию на 01.07.2020 года в Управление поступило 30 актов муниципального земельного контроля, по результатам рассмотрения которых привлечено к административной ответственности 19 нарушителей, наложено административных штрафов на общую сумму 112,6 тыс. руб.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00008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4T06:55:00Z</dcterms:created>
  <dc:creator>Гусев</dc:creator>
  <dc:description/>
  <cp:keywords/>
  <dc:language>en-US</dc:language>
  <cp:lastModifiedBy>btf</cp:lastModifiedBy>
  <cp:lastPrinted>2015-12-04T12:50:00Z</cp:lastPrinted>
  <dcterms:modified xsi:type="dcterms:W3CDTF">2020-07-27T07:22:00Z</dcterms:modified>
  <cp:revision>4</cp:revision>
  <dc:subject/>
  <dc:title>Об осуществлении государственного земельного контроля </dc:title>
</cp:coreProperties>
</file>